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1669041465"/>
      <w:bookmarkStart w:id="65" w:name="__Fieldmark__0_1669041465"/>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1669041465"/>
      <w:bookmarkStart w:id="67" w:name="__Fieldmark__1_1669041465"/>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